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рядка предоставления субсидии из бюджета Ставропольского края региональному оператору на обеспечение мероприятий по капитальному ремонту общего имущества в </w:t>
      </w:r>
      <w:r>
        <w:rPr>
          <w:sz w:val="28"/>
          <w:szCs w:val="28"/>
        </w:rPr>
        <w:t>многоквартирных домах, расположенных на территории Ставропольского края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авительство Ставропольского края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</w:t>
      </w:r>
      <w:r>
        <w:rPr>
          <w:bCs/>
          <w:sz w:val="28"/>
          <w:szCs w:val="28"/>
        </w:rPr>
        <w:t xml:space="preserve">предоставления субсидии из бюджета Ставропольского края региональному оператору на обеспечение мероприятий по капитальному ремонту общего имущества в </w:t>
      </w:r>
      <w:r>
        <w:rPr>
          <w:sz w:val="28"/>
          <w:szCs w:val="28"/>
        </w:rPr>
        <w:t>многоквартирных домах, расположенных на территории Ставропольского кра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онтроль за выполнением настоящего постановления возложить     на заместителя председателя Правительства Ставропольского края – министра финансов Ставропольского края Калинченко Л.А. и заместителя председателя Правительства Ставропольского края Петрашова Р.Я.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В.В.Владимир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both"/>
        <w:rPr/>
      </w:pPr>
      <w:r>
        <w:rPr>
          <w:sz w:val="28"/>
          <w:szCs w:val="28"/>
        </w:rPr>
        <w:t>Проект вносит заместитель председателя Правительства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/>
        <w:tab/>
        <w:t xml:space="preserve">              </w:t>
        <w:tab/>
        <w:tab/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>Р.Я.Петрашов</w:t>
      </w:r>
    </w:p>
    <w:p>
      <w:pPr>
        <w:pStyle w:val="ConsPlusNormal"/>
        <w:widowControl/>
        <w:spacing w:lineRule="exact" w:line="240"/>
        <w:ind w:left="7082" w:right="278" w:hanging="70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left="7082" w:right="278" w:hanging="70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я Правительства края                                                  Н.Т.Великдан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я Правительства края                                                      И.И.Ковал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 –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инистр финансов края                                                                Л.А.Калин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И.В.Кувалд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     А.Ю.Мур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авительства края                                                                       О.Н.Прудни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Ю.А.Скворц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ая обязанност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государственно-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авового упра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убернатора края 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авительства края                                                                              Т.И.Чуй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контрольн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управления Губернатора края                                                        Т.И.Шинкаре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делопроизводства и архив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аппарата Правительства края                                                        Г.М.Горбат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министерством строительства, архитектуры и жилищно-коммунального хозяйства края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С.А.Горл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30:00Z</dcterms:created>
  <dc:creator>gusev.d</dc:creator>
  <dc:description/>
  <cp:keywords/>
  <dc:language>en-US</dc:language>
  <cp:lastModifiedBy>Середа</cp:lastModifiedBy>
  <cp:lastPrinted>2014-12-03T18:02:00Z</cp:lastPrinted>
  <dcterms:modified xsi:type="dcterms:W3CDTF">2014-12-04T09:13:00Z</dcterms:modified>
  <cp:revision>7</cp:revision>
  <dc:subject/>
  <dc:title>О внесении изменений в Порядок финансирования в 2004 году расходов бюджета Ставропольского края, предусмотренных на погашение инвентари-зированной в соответствии со статьей 39 Закона Ставропольского края "О бюджете Ставропольского края на 2003 год" задол</dc:title>
</cp:coreProperties>
</file>